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Экзаменационное задание по курсу "Сетевые базы данных-1"</w:t>
        <w:br/>
        <w:t>Построение сайта с использованием базы данных MySQL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Тема сайта — любая (возможно развитие сайта, построенного при выполнении зачетного задания по курсу "Введение в Интернет"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Сайт должен состоять из нескольких страниц, в том числе: </w:t>
        <w:br/>
        <w:t xml:space="preserve">- "Гостевой книги", сделать запись в которую может каждый посетитель сайта, заполнив поля формы. Запись сохраняется в базе данных MySQL и, после проверки администратором, отображается на сайте. </w:t>
        <w:br/>
        <w:t xml:space="preserve">- Администраторского интерфейса "Гостевой книги" (аналогичного созданному в скрипте </w:t>
      </w:r>
      <w:r>
        <w:rPr>
          <w:b/>
          <w:bCs/>
          <w:color w:val="000000"/>
        </w:rPr>
        <w:t>z5-4.php</w:t>
      </w:r>
      <w:r>
        <w:rPr>
          <w:color w:val="000000"/>
        </w:rPr>
        <w:t xml:space="preserve">), доступ к которому можно получить, если ввести имя пользователя и пароль. Администраторский интерфейс должен давать возможность править записи гостевой книги, разрешать их отображение на сайте, а также удалять их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айт должен быть реализован с использованием:</w:t>
        <w:br/>
        <w:t xml:space="preserve">- фреймов (навигация по сайту всегда доступна в отдельном фрейме, а в другом — открывается выбранная страница); </w:t>
        <w:br/>
        <w:t xml:space="preserve">- стилей CSS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</w:rPr>
        <w:t xml:space="preserve">Скрипт, создающий сайт, должен быть составным и включать в себя, в частности, следующие составляющие: </w:t>
        <w:br/>
        <w:t xml:space="preserve">- файл </w:t>
      </w:r>
      <w:r>
        <w:rPr>
          <w:b/>
          <w:bCs/>
          <w:color w:val="000000"/>
        </w:rPr>
        <w:t>init.php</w:t>
      </w:r>
      <w:r>
        <w:rPr>
          <w:color w:val="000000"/>
        </w:rPr>
        <w:t xml:space="preserve">, создающий необходимые для работы сайта базу данных и таблицы (запускается однократно перед началом работы с сайтом); </w:t>
        <w:br/>
        <w:t xml:space="preserve">- файл, задающий стили CSS; </w:t>
        <w:br/>
        <w:t xml:space="preserve">- файл, содержащий команды подключения к базе данных; </w:t>
        <w:br/>
        <w:t>- файл, выводящий из базы данных "Гостевую книгу";</w:t>
        <w:br/>
        <w:t xml:space="preserve">- файл работы с формами для заполнения "Гостевой книги"; </w:t>
        <w:br/>
        <w:t xml:space="preserve">- файл, содержащий формы администраторского входа; </w:t>
        <w:br/>
        <w:t xml:space="preserve">- файл, выводящий интерфейс администратора; </w:t>
        <w:br/>
        <w:t xml:space="preserve">- файл отключения от базы данных. </w:t>
      </w:r>
    </w:p>
    <w:p>
      <w:pPr>
        <w:pStyle w:val="Normal"/>
        <w:spacing w:before="280" w:after="280"/>
        <w:ind w:left="720" w:hanging="0"/>
        <w:rPr>
          <w:color w:val="000000"/>
        </w:rPr>
      </w:pPr>
      <w:r>
        <w:rPr>
          <w:color w:val="000000"/>
        </w:rPr>
        <w:t xml:space="preserve">При выставлении оценки внимание будет обращено, прежде всего, на сложность созданного сайта и правильность работы его составляющих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55:00Z</dcterms:created>
  <dc:creator>krut</dc:creator>
  <dc:description/>
  <cp:keywords/>
  <dc:language>en-US</dc:language>
  <cp:lastModifiedBy>krut</cp:lastModifiedBy>
  <dcterms:modified xsi:type="dcterms:W3CDTF">2009-04-14T03:55:00Z</dcterms:modified>
  <cp:revision>2</cp:revision>
  <dc:subject/>
  <dc:title/>
</cp:coreProperties>
</file>