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  <w:br/>
        <w:t xml:space="preserve">Федеральное государственное автономное образовательное учреждение </w:t>
        <w:br/>
        <w:t>высшего профессионального образования</w:t>
        <w:br/>
        <w:t>«Российский государственный профессионально-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неджмента и экономическ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  <w:t>УТВЕРЖДАЮ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88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оректор по образовательной политике</w:t>
      </w:r>
    </w:p>
    <w:p>
      <w:pPr>
        <w:pStyle w:val="TextBodyIndent"/>
        <w:spacing w:lineRule="auto" w:line="288"/>
        <w:ind w:left="5760" w:hanging="0"/>
        <w:rPr>
          <w:sz w:val="28"/>
          <w:szCs w:val="28"/>
        </w:rPr>
      </w:pPr>
      <w:r>
        <w:rPr>
          <w:sz w:val="28"/>
          <w:szCs w:val="28"/>
        </w:rPr>
        <w:t>____________В.Я. Шевченко</w:t>
      </w:r>
    </w:p>
    <w:p>
      <w:pPr>
        <w:pStyle w:val="Normal"/>
        <w:spacing w:lineRule="auto" w:line="288"/>
        <w:ind w:left="5760" w:hanging="0"/>
        <w:rPr>
          <w:sz w:val="28"/>
          <w:szCs w:val="28"/>
        </w:rPr>
      </w:pPr>
      <w:r>
        <w:rPr>
          <w:sz w:val="28"/>
          <w:szCs w:val="28"/>
        </w:rPr>
        <w:t>«___»______________2013 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УЧЕБНО-МЕТОДИЧЕСКИЙ КОМПЛЕКС ДИСЦИПЛИНЫ</w:t>
      </w:r>
    </w:p>
    <w:p>
      <w:pPr>
        <w:pStyle w:val="TextBody"/>
        <w:jc w:val="center"/>
        <w:rPr/>
      </w:pPr>
      <w:r>
        <w:rPr>
          <w:szCs w:val="28"/>
        </w:rPr>
        <w:t>«</w:t>
      </w:r>
      <w:r>
        <w:rPr>
          <w:b/>
          <w:bCs/>
        </w:rPr>
        <w:t>ГОСУДАРСТВЕННОЕ РЕГУЛИРОВАНИЕ ЭКОНОМИКИ</w:t>
      </w:r>
      <w:r>
        <w:rPr>
          <w:b/>
          <w:szCs w:val="28"/>
        </w:rPr>
        <w:t>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студентов всех форм обуч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я подготовки 051000.62 Профессиональное обучение (по отраслям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я подготовки «Экономика и управление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изац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Предпринимательская деятельность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с углубленным изучением английского язык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ГПП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Учебно-методический комплекс</w:t>
      </w:r>
      <w:r>
        <w:rPr>
          <w:sz w:val="28"/>
        </w:rPr>
        <w:t xml:space="preserve"> дисциплины «</w:t>
      </w:r>
      <w:r>
        <w:rPr>
          <w:rStyle w:val="Style15"/>
        </w:rPr>
        <w:t>Государственное регулирование экономики</w:t>
      </w:r>
      <w:r>
        <w:rPr>
          <w:b/>
          <w:sz w:val="28"/>
        </w:rPr>
        <w:t>»</w:t>
      </w:r>
      <w:r>
        <w:rPr>
          <w:sz w:val="28"/>
          <w:szCs w:val="28"/>
        </w:rPr>
        <w:t xml:space="preserve">. </w:t>
      </w:r>
      <w:r>
        <w:rPr>
          <w:sz w:val="28"/>
        </w:rPr>
        <w:t>Екатеринбург, ФГАОУ ВПО «Российский государственный профессионально-педагогический университет», 2013, 26с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ебно-методический комплекс</w:t>
      </w:r>
      <w:r>
        <w:rPr>
          <w:sz w:val="28"/>
          <w:szCs w:val="28"/>
        </w:rPr>
        <w:t xml:space="preserve"> составлен в соответствии с требованиями ФГОС ВПО с учетом рекомендаций Примерной основной образовательной программы по направлению подготовки </w:t>
      </w:r>
      <w:r>
        <w:rPr>
          <w:bCs/>
          <w:sz w:val="28"/>
          <w:szCs w:val="28"/>
        </w:rPr>
        <w:t>051000.62 Профессиональное обучение (по отраслям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36"/>
        <w:gridCol w:w="2977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rStyle w:val="PlaceholderText"/>
                <w:color w:val="000000"/>
                <w:sz w:val="28"/>
              </w:rPr>
              <w:t xml:space="preserve">Канд.экон.наук, ст.преп.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. Гаврилов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rStyle w:val="PlaceholderText"/>
                <w:color w:val="000000"/>
                <w:sz w:val="28"/>
              </w:rPr>
              <w:t>Канд.экон.наук, доцент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Бедри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добрен на заседании кафедры </w:t>
      </w:r>
      <w:r>
        <w:rPr>
          <w:sz w:val="28"/>
          <w:szCs w:val="28"/>
        </w:rPr>
        <w:t>экономической теории</w:t>
      </w:r>
      <w:r>
        <w:rPr>
          <w:sz w:val="28"/>
        </w:rPr>
        <w:t>. Протокол от 28.02.2013 г. №.7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323"/>
        <w:gridCol w:w="2977"/>
      </w:tblGrid>
      <w:tr>
        <w:trPr/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Заведующий кафедрой  </w:t>
            </w:r>
            <w:r>
              <w:rPr>
                <w:sz w:val="28"/>
                <w:szCs w:val="28"/>
              </w:rPr>
              <w:t>экономической теории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Мокроносов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Рекомендован к печати методической комиссией </w:t>
      </w:r>
      <w:r>
        <w:rPr>
          <w:sz w:val="28"/>
          <w:szCs w:val="28"/>
        </w:rPr>
        <w:t>Института менеджмента и экономической безопасности РГППУ. Протокол от 21.03.2013г. №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25"/>
        <w:gridCol w:w="2977"/>
      </w:tblGrid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етодической комиссии  ИМЭ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Пачиков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ектором инспектирования ИМО УМ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. Пеннер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ИМЭ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88"/>
              <w:ind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Сёмин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429"/>
        <w:gridCol w:w="4835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©</w:t>
            </w:r>
          </w:p>
        </w:tc>
        <w:tc>
          <w:tcPr>
            <w:tcW w:w="4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ФГАОУ ВПО «Российский государственный профессионально-педагогический университет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2013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©</w:t>
            </w:r>
          </w:p>
        </w:tc>
        <w:tc>
          <w:tcPr>
            <w:tcW w:w="4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Е. Гаврилов ,201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закономерностях и концепциях управления национальной экономикой как сложной эколого-социально-экономической системой на основе механизмов взаимодействия рыночного и государственн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студенты должн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воить теоретические основы государственного регул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ся с отдельными концепциями регулирования, встречающимися в экономической теории и практике разных ст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во взаимосвязи эффективность различных рычагов и методов государственного воздействия на экономическую среду для достижения социально-значимых ц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позволяет студентам глубже и конкретнее осмыс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истему социально-экономических целей государственного регул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ципы формирования экономической, социальной, инвестиционной, региональной, инновационной политики государства, в основе которой лежат стратегические задачи отдельных направлений жизнедеятельност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ль различных субъектов государственного регулирования в экономической политике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Место дисциплины в структуре основной образовательной программе (ООП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Данная учебная дисциплина относится к вариативной части профессионального цик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Для успешного освоения учебного курса «Государственное регулирование экономик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уденту необходимо обладать следующими компетенциями, формируемыми предшествующим изучением курсов: «Правоведение»; «Макро-микроэкономика», «Экономическая теор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омпетенции студента, формируемые в результате освоения дисциплины </w:t>
      </w:r>
    </w:p>
    <w:p>
      <w:pPr>
        <w:pStyle w:val="Style23"/>
        <w:spacing w:lineRule="auto" w:line="240"/>
        <w:rPr/>
      </w:pPr>
      <w:r>
        <w:rPr>
          <w:szCs w:val="28"/>
        </w:rPr>
        <w:t>Изучение дисциплины «Государственное регулирование экономики» должно способствовать формированию компетенций.</w:t>
      </w:r>
    </w:p>
    <w:p>
      <w:pPr>
        <w:pStyle w:val="Style2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8"/>
        <w:rPr/>
      </w:pPr>
      <w:r>
        <w:rPr/>
        <w:t>общекультурные компетен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ен понимать движущие силы и закономерности исторического владеть культурой мышления, знанием его общих законов, способностью  в письменной и устной речи правильно (логически) оформить  его  результаты (ОК-1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практическому анализу логики различного рода рассуждений, владеет навыками публичной речи, аргументации, ведения  дискуссий,  полемики (ОК-2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 когнитивной  деятельности (ОК-2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процессом творчества (поиск идей, рефлексия, моделирование) (ОК-2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 системой  эвристических  методов  и  приемов (ОК-29).</w:t>
      </w:r>
    </w:p>
    <w:p>
      <w:pPr>
        <w:pStyle w:val="Style2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/>
        <w:rPr/>
      </w:pPr>
      <w:r>
        <w:rPr>
          <w:b/>
          <w:i/>
        </w:rPr>
        <w:t>профессиональны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поиску, созданию, распространению, применению    новшеств и творчества в образовательном процессе для решения профессионально - педагогических  задач (ПК-1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анализу и организации экономической, хозяйственно - правовой деятельности в учебно - производственных мастерских и на предприятиях (ПК-26);</w:t>
      </w:r>
    </w:p>
    <w:p>
      <w:pPr>
        <w:pStyle w:val="Style2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/>
        <w:rPr>
          <w:b/>
          <w:b/>
          <w:i/>
          <w:i/>
        </w:rPr>
      </w:pPr>
      <w:r>
        <w:rPr>
          <w:b/>
          <w:i/>
        </w:rPr>
        <w:t>профильно-специализированны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ет навыками анализа и интерпретации показателей характеризующих социально-экономические процессы и явления на микро- и макро- уровне как в России, так и зарубежом (ПСК-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ен оценивать экономические и социальные условия осуществления предпринимательской деятельности (ПСК-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ет современными методами управления и способен реализовывать функции управления (организации, планирования, мотивации и контроля) в сферах деятельности организации различного уровня и организационно-правовых форм функционирования, а также оценивать условия и последствия принимаемых организационно-управленческих решений (ПСК—8);</w:t>
      </w:r>
    </w:p>
    <w:p>
      <w:pPr>
        <w:pStyle w:val="Style2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зучения дисциплины студент должен: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новные особенности вмешательства государства в экономические процессы воспроизводства, рассматриваемые ведущими школами экономической науки;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сновные направления и инструменты реализации экономического аспекта социальной, инновационной, инвестиционной, региональной, производственной политики государства;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являть проблемы осуществления экономической политики государства на разных уровнях национальной экономики и предлагать способы их решения с учетом критериев социально-экономической эффективности, оценки рисков и возможных социально-экономических последствий;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/>
      </w:pPr>
      <w:r>
        <w:rPr>
          <w:b/>
          <w:i/>
          <w:sz w:val="28"/>
          <w:szCs w:val="28"/>
        </w:rPr>
        <w:t>Владеть</w:t>
      </w:r>
      <w:r>
        <w:rPr>
          <w:i/>
          <w:sz w:val="28"/>
          <w:szCs w:val="28"/>
        </w:rPr>
        <w:t>: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овременными методами анализа и предвидения возможных результатов воздействия государства на условия и факторы динамики экономических явлений и процессов.</w:t>
      </w:r>
    </w:p>
    <w:p>
      <w:pPr>
        <w:pStyle w:val="Style19"/>
        <w:numPr>
          <w:ilvl w:val="0"/>
          <w:numId w:val="0"/>
        </w:numPr>
        <w:spacing w:lineRule="auto" w:line="240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дисциплины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uto" w:line="240"/>
        <w:rPr/>
      </w:pPr>
      <w:r>
        <w:rPr/>
        <w:t>Общая трудоемкость дисциплины – 108 часа, 3 зачетные единицы.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720"/>
        <w:rPr/>
      </w:pPr>
      <w:r>
        <w:rPr/>
        <w:t>Аудиторная – 36 часов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720"/>
        <w:rPr/>
      </w:pPr>
      <w:r>
        <w:rPr/>
        <w:t>Самостоятельная – 72 часа</w:t>
      </w:r>
    </w:p>
    <w:p>
      <w:pPr>
        <w:pStyle w:val="Heading2"/>
        <w:numPr>
          <w:ilvl w:val="1"/>
          <w:numId w:val="7"/>
        </w:numPr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дисциплины и виды учебной работы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2"/>
        <w:gridCol w:w="992"/>
        <w:gridCol w:w="14"/>
        <w:gridCol w:w="978"/>
        <w:gridCol w:w="993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бъем учебной работы, перечень и срок контрольных мероприятий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орма обучения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Очная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очная</w:t>
            </w:r>
          </w:p>
        </w:tc>
      </w:tr>
      <w:tr>
        <w:trPr>
          <w:trHeight w:val="181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лный 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кращенный срок-(экон. СП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кращенный срок- (пед. СПО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лный с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9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кращенный срок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 и объем учебной работы, в ч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удиторные занят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Cs w:val="22"/>
              </w:rPr>
            </w:pPr>
            <w:r>
              <w:rPr>
                <w:szCs w:val="22"/>
              </w:rPr>
              <w:t>семинарские занят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Cs w:val="22"/>
              </w:rPr>
            </w:pPr>
            <w:r>
              <w:rPr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>
                <w:szCs w:val="22"/>
              </w:rPr>
            </w:pPr>
            <w:r>
              <w:rPr>
                <w:szCs w:val="22"/>
              </w:rPr>
              <w:t>другие виды аудиторных занят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ая рабо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изучение теоретического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домашние зада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подготовка к зачет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промежуточн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  <w:tr>
        <w:trPr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График изучения дисциплины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7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и тематическое планирование дисциплины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лный срок обучения (очная)</w:t>
      </w:r>
    </w:p>
    <w:p>
      <w:pPr>
        <w:pStyle w:val="Normal"/>
        <w:spacing w:before="120" w:after="0"/>
        <w:ind w:firstLine="709"/>
        <w:jc w:val="right"/>
        <w:rPr/>
      </w:pPr>
      <w:r>
        <w:rPr/>
        <w:t>Таблица 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558"/>
        <w:gridCol w:w="522"/>
        <w:gridCol w:w="540"/>
        <w:gridCol w:w="540"/>
        <w:gridCol w:w="496"/>
        <w:gridCol w:w="658"/>
        <w:gridCol w:w="2086"/>
      </w:tblGrid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Разделы учебной дисциплины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учебной деятельности и трудоемкость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(в часах)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bCs/>
              </w:rPr>
              <w:t xml:space="preserve">Форма проме-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6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регулирование экономики и его место в управлении национальной экономико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1</w:t>
            </w:r>
          </w:p>
        </w:tc>
      </w:tr>
      <w:tr>
        <w:trPr>
          <w:trHeight w:val="100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ипы хозяйственных систем и объемы государственного вмешательства в экономические процессы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2</w:t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управления национальной экономико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3</w:t>
            </w:r>
          </w:p>
        </w:tc>
      </w:tr>
      <w:tr>
        <w:trPr>
          <w:trHeight w:val="99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государственного регулирования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4</w:t>
            </w:r>
          </w:p>
        </w:tc>
      </w:tr>
      <w:tr>
        <w:trPr>
          <w:trHeight w:val="8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, объекты, цели и методы государственного регулирования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5</w:t>
            </w:r>
          </w:p>
        </w:tc>
      </w:tr>
      <w:tr>
        <w:trPr>
          <w:trHeight w:val="8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сектор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6</w:t>
            </w:r>
          </w:p>
        </w:tc>
      </w:tr>
      <w:tr>
        <w:trPr>
          <w:trHeight w:val="8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политика государ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7</w:t>
            </w:r>
          </w:p>
        </w:tc>
      </w:tr>
      <w:tr>
        <w:trPr>
          <w:trHeight w:val="99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ый механизм регулирования национальной экономик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8</w:t>
            </w:r>
          </w:p>
        </w:tc>
      </w:tr>
      <w:tr>
        <w:trPr>
          <w:trHeight w:val="3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 государ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9</w:t>
            </w:r>
          </w:p>
        </w:tc>
      </w:tr>
      <w:tr>
        <w:trPr>
          <w:trHeight w:val="3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регулирование внешнеэкономической деятель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10</w:t>
            </w:r>
          </w:p>
        </w:tc>
      </w:tr>
      <w:tr>
        <w:trPr>
          <w:trHeight w:val="3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литика обеспечения экономической безопасност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11</w:t>
            </w:r>
          </w:p>
        </w:tc>
      </w:tr>
      <w:tr>
        <w:trPr>
          <w:trHeight w:val="3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-кредитная и валютная политика государств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Ежене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– 12</w:t>
            </w:r>
          </w:p>
        </w:tc>
      </w:tr>
      <w:tr>
        <w:trPr>
          <w:trHeight w:val="33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зачету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Ит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-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. зачет</w:t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napToGrid w:val="false"/>
              <w:spacing w:before="0" w:after="120"/>
              <w:ind w:left="-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окращенный срок обучения (очная экономическое СПО)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596"/>
        <w:gridCol w:w="680"/>
        <w:gridCol w:w="709"/>
        <w:gridCol w:w="115"/>
        <w:gridCol w:w="668"/>
        <w:gridCol w:w="496"/>
        <w:gridCol w:w="138"/>
        <w:gridCol w:w="709"/>
        <w:gridCol w:w="2448"/>
      </w:tblGrid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Разделы учебной дисциплины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учебной деятельности и трудоемкость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(в часах)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79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регулирование экономики и его место в управлении национальной экономи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1; Участие в практ. занятии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управления национальной экономи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2; Участие в практ. занятии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государственного регулирования эконом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3; Участие в практ. занятии-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/>
            </w:pPr>
            <w:r>
              <w:rPr>
                <w:sz w:val="24"/>
                <w:szCs w:val="24"/>
              </w:rPr>
              <w:t>Субъекты, объекты, цели и методы государ-ственного регулирования национальной эконом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;4 Участие в практ. занятии-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политика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5; Участие в практ. занятии-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ый механизм регулирования национальной эконом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;6 Участие в практ. занятии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-кредитная и валютная политика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7; Участие в круглом столе-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сего за семес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Диф. зачет</w:t>
            </w:r>
          </w:p>
        </w:tc>
      </w:tr>
      <w:tr>
        <w:trPr/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Всего за курс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окращенный срок обучения (очная  педагогическое СПО)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6"/>
        <w:gridCol w:w="596"/>
        <w:gridCol w:w="680"/>
        <w:gridCol w:w="709"/>
        <w:gridCol w:w="115"/>
        <w:gridCol w:w="668"/>
        <w:gridCol w:w="496"/>
        <w:gridCol w:w="138"/>
        <w:gridCol w:w="709"/>
        <w:gridCol w:w="2448"/>
      </w:tblGrid>
      <w:tr>
        <w:trPr>
          <w:trHeight w:val="113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Разделы учебной дисциплины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Неделя семестр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иды учебной деятельности и трудоемкость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(в часах)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1797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регулирование экономики и его место в управлении национальной экономи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1; Участие в практ. занятии-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управления национальной экономико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2; Участие в практ. занятии-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 государственного регулирования эконом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3; Участие в практ. занятии-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ая политика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;4 Участие в практ. занятии-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ый механизм регулирования национальной экономик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5; Участие в практ. занятии-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120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-кредитная и валютная политика государств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;6 Участие в практ. занятии-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литика обеспечения экономической безопаснос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Еженед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обесед.-7; Участие в круглом столе-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зачет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сего за курс (экономическое СП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Диф. зачет</w:t>
            </w:r>
          </w:p>
        </w:tc>
      </w:tr>
      <w:tr>
        <w:trPr/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сего за курс (педагогическое СПО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0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Содержание разделов (тем) дисциплины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Государственное регулирование экономики и его место в управлении национальной экономико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овпадения понятий "государственное регулирование национальной экономики" и "государственное управление экономическими процессами"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нятия "управление". Аспекты рассмотрения управл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к организационные отношения. Требование соответствия между объемами прав и обязанностей, которыми наделяются управ</w:t>
        <w:softHyphen/>
        <w:t>ляющая и управляемая подсистем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к процесс выработки и реализации управленческого решения. Стадии определения и поддержания необходимой (и достаточной) траектории развития системы. Причины объективного и субъективного характера, требующие оперативного регулирова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ак процедура обмена информацией. Требования, предъявляемые к управленческой информаци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сокоэффективного управления (принцип необходимого разнообразия Эшби, механизм реализации этого принципа; скользящее планирование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национальной экономики как системы. Понятие «система». Признаки системно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элементы кибернетической модели управления экономической системой. Блоки, подсистемы, связи и взаимодействия систем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саморегулирования системы. Сущность и особенности функционирования систем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жесткого управления системой. Сущность и особенности функционирования систем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регулирования системы. Сущность и особенности функциони</w:t>
        <w:softHyphen/>
        <w:t>рования системы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 Основные типы хозяйственных систем и объемы государственного вмешательства в экономические процессы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государственного регулирования экономики и факторы, определяющие его объемы и конкретные форм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многоукладная экономика. Реализация генеральных целей развития независимой экономики различными укладами и государ</w:t>
        <w:softHyphen/>
        <w:t>ством; их роль в управлении национальной экономико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ый характер развития производительных сил и необходимость совершенствования механизмов управления национальной экономикой; возможные пути решения этой проблем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этапа перехода от рыночной экономики свободной конкуренции к развитой рыночной экономике и роль государства на каждом этапе переход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полии (картели, синдикаты, тресты, концерны) как специфические организационные формы дальнейшего совершенствования механизма рыночного саморегулирования макроэкономических процессов; изме</w:t>
        <w:softHyphen/>
        <w:t>няющаяся роль государств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необходимость увеличения вмешательства государства в макрохозяйственные процессы и формирование механизма такого регулирова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границы и формы вмешательства государства, определяющие специфику хозяйственного механизма административно-командной систем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этапа перехода от планового хозяйства на базе государственной собственности к рыночной экономике на базе смешанной собственности. Специфика современной экономики России. Осо</w:t>
        <w:softHyphen/>
        <w:t>бенности государственного регулирования транзитивной экономики  (экономики переходного периода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в условиях транзитивной экономики исторического опыта перехода к высоко развитой рыночной экономике и этапы формирования механизма государственного регулирования развитой рыночной экономики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их благоприятных условий в форме поддерживающих и корректирующих мер для воспроизводства частного капитал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нешнего механизма корректирования траектории развития национальной экономики в форме стратегии так называемого «точечного воздействия», а также отраслевого и регионального средне-срочного программирова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экономический характер вмешательства государства в форме общегосударственных среднесрочных программ в сочетании с выработкой долгосрочных стратегических ориентиров. Международное согласование общеэкономических общегосударственных среднесрочных программ в рамках интеграционных союзов; составление и выполнение межгосударственных целевых программ - венец регулирования национальной экономики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Типы управления национальной экономико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ое саморегулирование и государственное регулирование – основные типы управления национальной экономикой: их диалектическое единство; сферы и условия использования. Необходимость и возможность государственного регулирования рыночной эконом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как гарант социальных и экономических свобод, достаточной обороноспособности и безопасности. Функции государства: общие и специфически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енного регулирования: направляющая (прогнозирование, обоснование целей и приоритетов развития национальной экономики, выбор способов их достижения); координирующая (обеспечения взаимодействия хозяйствующих субъектов); стабилизирующая (обеспечение экономической и социальной стабильности); распределительная (распределение доходов, стратегических ресурсов); стимулирующая (поддерживающая); контролирующая (контроль и надзор); социальная (социальные гарантии, стандарты, программы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ивное централизованно-распределительное регулирование. Условия достаточно эффективного использования для нормального функционирования национальной эконом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рективный тип регулирования. Условия, принципы  и границы осуществл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кативное регулирование рыночной экономики: содержание; условия использования; формы (конъюнктурная, структурная, стратегическая).</w:t>
      </w:r>
    </w:p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 xml:space="preserve">Тема 4. Модели государственного регулирования экономик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концепций государственного регулирования экономики, используемых в мировой практике. Особенности поддерживающих и корректирующих мер государства: философия максимальной и минимальной государственности в рыночной экономик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оделей регулирования по степени монополизма государств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оделей регулирования по степени предвидения и быстроты реагирования на изменение условий внешней среды и внутренних возможност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оделей регулирования по социально-политическим характеристикам и особенностям развития стран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. Субъекты, объекты, цели и методы государственного регулирования национальной экономик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государственного регулирования экономики и их классификация по различным признакам: по хозяйственному интересу (носители; выразители; исполнители); по отношению к государственной власти (государственные; негосударственные; надгосударственные); специфические черты, особенности проявления. Особенности субъектов государственного регулирования экономики в Росс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государственного регулирования экономики: понятие; различия классификационных признаков. Национальная экономика как объект государственного регулирования. Структурно-системный анализ национальной экономики. Национальная экономика: как многоуровневая хозяйственная система; как синтез хозяйственных систем различных форм собственности. Система потенциалов национальной экономики. Понятие о структуре национальной экономики. Макроэкономическая хозяйственная система. Мезоэкономическая хозяйственная система. Микроэкономическая хозяйственная система. Соотношение, связи и зависимости между различными уровнями национальной экономики. Границы конкретизации объект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государственного регулирования экономики: глобальные, генеральные, прикладные. Многоугольник целей: содержание; особенности формулирования; специфика проявления и ранжирова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государственного регулирования экономики: определение инструментария, соотношение и различия инструментария государственного и рыночного регулирования. Признаки классификации методов регулирования: по степени непосредственного вмешательства государства в процесс принятия субъектом управленческого решения (прямое, косвенное регулирование); по организационно-институциональному признаку (административное, экономическое регулирование). Сферы применения, механизмы и формы реализации различных методов регулирования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 Государственный сектор эконом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ектор: понятие; специфика рассмотрения как средства и как объекта регулирования. Источники динамики объема и состава государственного сектор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ормы (традиционные и продвинутые) государственной поддержки предпринимательств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едприятий государственного сектора: по типам законодательства; по организационным типам норм права. Казенные предприятия: сущность; функции. Особенности механизма и форм государственного регулирования процессов на них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направления реформирования государственного сектора экономики: коммерциализация; повышение управляемости; снижение нагрузки на бюджет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 Региональная политика государств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государственной региональной полит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правовые условия реализации региональной политики и проблемы ее осуществл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процедур определения характера и объема селективной поддержки территорий государством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 Финансово-бюджетный механизм регулирования национальной эконом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ункции (аллокации, перераспределения, стабилизации) финансово-бюджетного механизма регулирования национальной эконом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расходов и государственная политика доходов: содержание; формы реализ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осударственных расходов. Монетарные трансакции. Тенденции расходования государственных средств и механизм регулирования этого процесс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е регулирование экономических процессов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Социальная политика государств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литика государства: сущность, цели, формы, методы. Особенности рассмотрения социальной политики государства как политики доходов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используемые для оценки эффективности государственной социальной политик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формы социального страхования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оциальной защиты наемных работников как элемента государственной политики доход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непосредственного вмешательства государства в первичное распределение денежных доход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денежных доходов населения как элемент государственной социальной политики. Подходы к расчету коэффициента индекс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государства по социальной защите на рынке труда. Формы и методы государственного регулирования занятости, показатели занято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доходов через бюджет как элемент социальной политики государств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ведения в России государственной социальной политики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0. Государственное регулирование внешнеэкономической деятельност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государства: цели; содержание; составные элементы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нешнеэкономическая деятельность государства и стратегии развития национальной экономики: взаимозависимости и увязки; варианты сценария и подходы к реализ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ая политика государства: цели и инструменты ее разработки. Экспортный потенциал национальной экономики: понятие; подходы к оценке; методы обоснования. Импортно-экспортная политика как реализация стратегии внешней торговли: формирование оптимальной продуктовой структуры; формы и задачи диверсификации эксперта; протекционистская поддержка государств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оставляющая внешнеэкономической деятельности: содержание и формы; решаемые задач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но-инвестиционная составляющая внешнеэкономической деятельности государства: понятие; формы; подходы к оценке эффективност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1. Государственная политика обеспечения экономической безопасност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: содержание; составные элементы; стратегия; формы и методы ее обеспеч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государственной поддержки высокоэффективных и сырьеемких производст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енная безопасность: сущность, формы и методы обеспеч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сектор экономики как экономический фактор продовольственной безопасности и социально-политической стабильности. Прямые и косвенные методы государственного регулирования АПК. Земельная собственность и механизм землепользования в Российской Федерации. Альтернативные подходы к формированию приоритетов  развития АПК. Формы бюджетного финансирования развития АПК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аграрной политики и продовольственного обеспечения населения РФ: содержание и основные направления. Структурная и инвестиционная политика в АПК. Меры государственной поддержки сельскохозяйственных производителей (налоговые, кредитные, амортизационные, ценовые и др.), их эффективность. Механизм формирования продовольственных ресурсов страны: госзаказ, залоговые формы гос. закупок; закупочные цены на сельскохозяйственную продукцию; страхование рисков и др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: понятие; составляющие элементы; формирование стратегии на макроуровне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ы экологической безопасности: условия формирования; методы расчета и поддержания.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2. Денежно-кредитная и валютная политика государства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Государственная денежно-кредитная политика: содержание; цели; особенности; инструменты и институты реализ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регулирования денежного обраще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: понятие; характеристики инфляционной ситуации. Антиинфляционные программы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валютная политика: содержание; цели; особенност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ое регулирование: цели и инструменты. Валютный курс: понятие; факторы и методы регулирова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разовательные технологии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представляет собой авторский курс с использованием как традиционных форм обучения (лекции и семинарские занятия) так и инновационных, направленных на формирование и закрепление практических навыков студентов, развитие способности критического взгляда по наиболее актуальным экономическим проблемам. К ним можно отнести групповые дискуссии по различным экономическим вопросам, самостоятельный анализ студентами современных экономических моделей. Для контроля знаний студентов используются тестовые задания по основным темам дисциплины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й формой являются консультации студентов по вопросам учебного материала, подготовке докладов, сообщений, рефератов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Style23"/>
        <w:tabs>
          <w:tab w:val="left" w:pos="708" w:leader="none"/>
        </w:tabs>
        <w:spacing w:lineRule="auto" w:line="240"/>
        <w:rPr>
          <w:szCs w:val="28"/>
        </w:rPr>
      </w:pPr>
      <w:r>
        <w:rPr>
          <w:szCs w:val="28"/>
        </w:rPr>
        <w:t>Учебно-методическое обеспечение самостоятельной работы студентов включает перечень вопросов (тем докладов и сообщений) для подготовки студентов к практическим занятиям, тематику контрольных работ, а также алгоритм и литературу для письменной самостоятельной работы по проведению сравнительного анализа экономических моделей государственного регулирования экономики на современном этапе.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ные вопросы и задания для самостоятельной работы студентов для подготовки к практическим занятия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нятие 1.</w:t>
      </w:r>
      <w:r>
        <w:rPr>
          <w:b/>
          <w:sz w:val="28"/>
          <w:szCs w:val="28"/>
        </w:rPr>
        <w:t xml:space="preserve"> Государственное регулирование экономики и его место в управлении национальной эконом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нятия «управ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к организационное отношения. Требование соответствия между объемами прав и обязанностей, которыми наделяются управляющая и управляемая под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к процедура выработки и реализации управленческого решения. Стадии определения и поддержания необходимой/ и достаточной / траектории развития системы. Причины объективного и субъективного характера, требующие оперативн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ак процесс обмена информацией. Преобразования в цепочке «сведения -информация - знания». Характеристики информации как базы для принятия управленческого решения. Классификационные признаки информации, используемой для упра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проверки выполнения (контро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высокоэффективного управления: принцип необходимого разнообразия (принцип Эшби) и механизм его реализации; принцип скользящей перспективы (скользящее программирование и планир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нятие 2.</w:t>
      </w:r>
      <w:r>
        <w:rPr>
          <w:b/>
          <w:sz w:val="28"/>
          <w:szCs w:val="28"/>
        </w:rPr>
        <w:t xml:space="preserve"> Основные типы хозяйственных систем и объемы государственного вмешательства в экономические процес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подходы к сочетанию двух механизмов обеспечения нормального воспроизводства процессов рыночной экономики; к распределению сфер экономики, управляемых механизмом рыночного саморегулирования и механизмом государственн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, государство, бизнес. Понятия; функции; условия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фические функции государства по управлению жизнедеятельностью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определяющие объективную необходимость вмешательства государства в форме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, определяющие возможность государственного регулирования национальной экономики на разных уровнях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ханизма государственного регулирования на разных уровнях экономики. Определение траектории развития экономической системы от задаваемой цели до получения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Занятие 3.</w:t>
      </w:r>
      <w:r>
        <w:rPr>
          <w:b/>
          <w:sz w:val="28"/>
          <w:szCs w:val="28"/>
        </w:rPr>
        <w:t xml:space="preserve"> Модели государственного регулирования эконом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классификационных признака разграничения концепций: содержание производственных отношений и механизм регулирования воспроизводственных процессов в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множественности теоретических представлений о роли государства в эконом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директивного централизованно-распределительного регул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ндирективного централизованного ресурсо-распределительн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ятельности государства в соответствии с теорией меркантил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ы и особенности вмешательства государства в экономические процессы в соответствии с классической теор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ы и направления государственного регулирования экономики в соответствии с кейнсианской теор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направлениях, сферах и особенностях вмешательства государства в экономику в неоклассической теории, в теории монетаризма и в теории неолиберализ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кейнсианская теория о сферах и направлениях государственного регулирования национальной экономики как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индикативного регулирования рыночной экономики: содержание и формы; особенности и сферы применения; факторы распространения и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Занятие 4.</w:t>
      </w:r>
      <w:r>
        <w:rPr>
          <w:b/>
          <w:sz w:val="28"/>
          <w:szCs w:val="28"/>
        </w:rPr>
        <w:t xml:space="preserve"> Субъекты, объекты, цели и методы государственного регулирования национальной эконом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нденции динамики в системе «Административно-распределительная экономика – Развитая рыночная эконом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положения формирования развитой рыночной экономики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лементов механизма государственного регулирования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убъектов государственного регулирования российск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, особенное и единичное в определении объектов государственного регулирования российск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в России традиционного набора методов государственного регулирования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нятие 5. </w:t>
      </w:r>
      <w:r>
        <w:rPr>
          <w:b/>
          <w:sz w:val="28"/>
          <w:szCs w:val="28"/>
        </w:rPr>
        <w:t>Социальная политика госу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Теоретические основы государственной социаль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идеологии личной свободы и социального равен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направления социальной политики государства и средства их дост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характеристики «уровень жизни», используемая для оценки эффективности государственной социаль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Содержание и особенности реализации отдельных направлений социальной политики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ормы политики социальн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социальной защиты наемных работников как элемента государственной политики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прямого вмешательства в первичное распределение денежных доходов в форме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денежных доходов от инфляции. Проблемы расчета коэффициента индекс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защиты государством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доходов через бюджет как элемент социальной политики госу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 поддержки беднейших и низкооплачиваемых слоев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литики обеспечения граждан необходимыми жилищными усло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Специфика проведения государственной социальной политики в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 преодоления дефицита необходимых финансовых ресурсов для одновременного решения и экономических, и социаль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социального стереотипа иждивен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единой и целостной концепции социального развития страны; содержание этой конце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работанность политической структуры общественных организаций; возможные варианты решения этой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Занятие 6.</w:t>
      </w:r>
      <w:r>
        <w:rPr>
          <w:b/>
          <w:sz w:val="28"/>
          <w:szCs w:val="28"/>
        </w:rPr>
        <w:t xml:space="preserve"> Государственная политика обеспечения экономической, продовольственной и эк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Государственная политика обеспечения эконом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безопасность: содержание, формы и составные эле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эконом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обеспечения экономической безопасности ст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государственной поддержки высокофондоемких и сырьеемких 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Содержание, формы и методы обеспечения продоволь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Государственная политика эк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понятия «экологическая безопасно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степень эк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 государственной политики экологическ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Занятие 7. </w:t>
      </w:r>
      <w:r>
        <w:rPr>
          <w:b/>
          <w:sz w:val="28"/>
          <w:szCs w:val="28"/>
        </w:rPr>
        <w:t>Государственная финансово-бюджетная, денежно-кредитная и валютная поли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 Сущность и функции финансово-бюджетного механизма регулирования националь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финансово-бюджетной политики государства; закон растущих государственных потребностей; субъекты потоков денеж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использования финансово-бюджетного механизма для государственного регулирования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аллокация и функция перераспределения, функция стаби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пераций реализации финансовой политики государ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Государственная политика расходов и государственная политика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и внутренние ограничения и условия формирования доходов и расходов государства. Виды сбалансированности государстве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с помощью политики расходования государственных финансов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структура бюджетных расходов; направления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решаемые с помощью государственной политики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центы государственных доходов. Классификация форм и методов аккумуляции государственных доходов</w:t>
      </w:r>
    </w:p>
    <w:p>
      <w:pPr>
        <w:pStyle w:val="Normal"/>
        <w:ind w:left="42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.3. Регулирующее воздействие налоговой системы на процессы разных уровней национальной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, особенности и принципы политики налогообложения. Классификац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формирования оптимальной налоговой системы. Особенности налоговой системы в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абилизационного и антициклического влияния политики налогообложения на социально-экономические процессы разных уровней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. Механизм денежно-кредитного регулирования экономики государ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, цели и особенности государственной денежно-кредит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регулирования денежного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ляции и характеристики  инфляцио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инфляционные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денежно-кредит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, реализующие государственную денежно-кредитную полити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5. Государственная валютная полит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государственной валютной политики; валютное регулирование как инструмент проведения валют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инструменты валютного регул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ютный курс, факторы и методы его регулирования.</w:t>
      </w:r>
    </w:p>
    <w:p>
      <w:pPr>
        <w:pStyle w:val="Heading2"/>
        <w:numPr>
          <w:ilvl w:val="1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ы рефератов и эссе для подготовки к практическим занятиям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функции государственного регулирования экономик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рмы государственного регулирования экономик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ы и инструменты государственного регулирования экономик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муниципальная) собственность в современной рыночной экономик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муниципальная) собственность в современной экономике Росс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государственной (муниципальной) собственностью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управления государственными (муниципальными) предприятиям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оретические концепции государственного регулирования экономик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предпринимательство: сущность и форм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политика - инструмент перехода к экономическому рост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роль государства в современном обществ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ивлечения иностранных инвестиций в экономику регион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заказ как форма государственной поддержки отраслей материального производств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программы НТП: цели и содержани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ормирования межбюджетных отношений на региональном уровне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межрегиональных экономических связе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циально-экономического развития субъекта РФ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политика и инструменты ее реализац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 и формы его государственной поддержки (зарубежный опыт и российская практика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внешнеэкономической деятельност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тимонопольное регулирование: сущность и основные форм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юджетно-налоговое регулирование: сущность и инструмент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ое регулирование: сущность и инструмент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жизненного уровня населения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ального партнерства (зарубежный опыт, российская практика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 и инструменты государственной политики занятости (зарубежный опыт, российская практика).</w:t>
      </w:r>
    </w:p>
    <w:p>
      <w:pPr>
        <w:pStyle w:val="Heading2"/>
        <w:numPr>
          <w:ilvl w:val="1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ния к контрольной работе по дисциплине и методические указания к их выполнен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3"/>
        <w:spacing w:lineRule="auto" w:line="240"/>
        <w:rPr/>
      </w:pPr>
      <w:r>
        <w:rPr/>
        <w:t xml:space="preserve">Одной из основных форм учебного процесса в вузе является самостоятельная работа студентов, позволяющая в полном объеме усвоить учебную программу. </w:t>
      </w:r>
    </w:p>
    <w:p>
      <w:pPr>
        <w:pStyle w:val="Style23"/>
        <w:spacing w:lineRule="auto" w:line="240"/>
        <w:rPr/>
      </w:pPr>
      <w:r>
        <w:rPr/>
        <w:t xml:space="preserve">Каждый студент должен стремиться самостоятельно разбираться в изученном материале, выработать в себе достаточно твердые убеждения по тому или иному вопросу и уметь их научно аргументировать. В соответствии с учебным планом студенты выполняют одну контрольную работу по дисциплине «Экономическая история». </w:t>
      </w:r>
    </w:p>
    <w:p>
      <w:pPr>
        <w:pStyle w:val="Style23"/>
        <w:spacing w:lineRule="auto" w:line="240"/>
        <w:rPr/>
      </w:pPr>
      <w:r>
        <w:rPr/>
        <w:t xml:space="preserve">Порядковый номер темы контрольной работы должен соответствовать </w:t>
      </w:r>
      <w:r>
        <w:rPr>
          <w:highlight w:val="yellow"/>
        </w:rPr>
        <w:t>последней цифре</w:t>
      </w:r>
      <w:r>
        <w:rPr/>
        <w:t xml:space="preserve"> зачетной книжки (1 по 10), если 0, то выбирается тема 10.</w:t>
      </w:r>
    </w:p>
    <w:p>
      <w:pPr>
        <w:pStyle w:val="Style23"/>
        <w:spacing w:lineRule="auto" w:line="240"/>
        <w:rPr/>
      </w:pPr>
      <w:r>
        <w:rPr/>
        <w:t>При подготовке контрольной работы необходимо придерживаться следующих рекомендаций:</w:t>
        <w:tab/>
      </w:r>
    </w:p>
    <w:p>
      <w:pPr>
        <w:pStyle w:val="Style23"/>
        <w:spacing w:lineRule="auto" w:line="240"/>
        <w:rPr/>
      </w:pPr>
      <w:r>
        <w:rPr/>
        <w:t xml:space="preserve">После выбора темы необходимо прочитать соответствующий раздел в рекомендуемом учебнике по экономической истории. </w:t>
      </w:r>
    </w:p>
    <w:p>
      <w:pPr>
        <w:pStyle w:val="Style23"/>
        <w:spacing w:lineRule="auto" w:line="240"/>
        <w:rPr/>
      </w:pPr>
      <w:r>
        <w:rPr/>
        <w:t xml:space="preserve">Однако контрольная работа не должна представлять собой переписывания раздела учебника, а носить самостоятельный характер. Поэтому необходимо – изучить дополнительную литературу по теме. </w:t>
      </w:r>
    </w:p>
    <w:p>
      <w:pPr>
        <w:pStyle w:val="Style23"/>
        <w:spacing w:lineRule="auto" w:line="240"/>
        <w:rPr/>
      </w:pPr>
      <w:r>
        <w:rPr/>
        <w:t xml:space="preserve">Чем более творчески студент подойдет к подбору литературы, ее изучению, чем глубже сам разберется в проблеме, тем более высокого качества будет контрольная работа. </w:t>
      </w:r>
    </w:p>
    <w:p>
      <w:pPr>
        <w:pStyle w:val="Style23"/>
        <w:spacing w:lineRule="auto" w:line="240"/>
        <w:rPr/>
      </w:pPr>
      <w:r>
        <w:rPr/>
        <w:t>К оформлению работы предъявляются следующие требования:</w:t>
      </w:r>
    </w:p>
    <w:p>
      <w:pPr>
        <w:pStyle w:val="Style23"/>
        <w:spacing w:lineRule="auto" w:line="240"/>
        <w:rPr/>
      </w:pPr>
      <w:r>
        <w:rPr/>
        <w:t>1.</w:t>
        <w:tab/>
        <w:t>Четкость: на титульном листе работы печатается Ф.И.О., домашний адрес; на первой странице – полное название темы контрольной работы, план. План должен соответствовать содержанию работы. Он может быть простым (3-4 пункта) или развернутым (с подпунктами).</w:t>
      </w:r>
    </w:p>
    <w:p>
      <w:pPr>
        <w:pStyle w:val="Style23"/>
        <w:spacing w:lineRule="auto" w:line="240"/>
        <w:rPr/>
      </w:pPr>
      <w:r>
        <w:rPr/>
        <w:t>2.</w:t>
        <w:tab/>
        <w:t>Изложение материала вести строго по плану: последовательно, с логическим переходом от одного вопроса к другому, с выводами в конце каждого раздела.</w:t>
      </w:r>
    </w:p>
    <w:p>
      <w:pPr>
        <w:pStyle w:val="Style23"/>
        <w:spacing w:lineRule="auto" w:line="240"/>
        <w:rPr/>
      </w:pPr>
      <w:r>
        <w:rPr/>
        <w:t>3.</w:t>
        <w:tab/>
        <w:t xml:space="preserve">В тексте работы в </w:t>
      </w:r>
      <w:r>
        <w:rPr>
          <w:highlight w:val="yellow"/>
        </w:rPr>
        <w:t>квадратных скобках</w:t>
      </w:r>
      <w:r>
        <w:rPr/>
        <w:t xml:space="preserve"> указываются ссылки на первоисточники и литературу, если приводятся цитаты, диаграммы, таблицы, другой цифровой материал. </w:t>
      </w:r>
    </w:p>
    <w:p>
      <w:pPr>
        <w:pStyle w:val="Style23"/>
        <w:spacing w:lineRule="auto" w:line="240"/>
        <w:rPr/>
      </w:pPr>
      <w:r>
        <w:rPr/>
        <w:t>4.</w:t>
        <w:tab/>
        <w:t>В конце работы, после заключения пишется список литературы, которая была использована при написании контрольной. Список составляется в следующем порядке: законодательные документы (название, год издания); монографии (фамилия, инициалы авторов в алфавитном порядке, название работы, место и год издания); периодическая печать (с указанием автора статьи, названия журнала или газеты, номера и года издания).</w:t>
      </w:r>
    </w:p>
    <w:p>
      <w:pPr>
        <w:pStyle w:val="Style23"/>
        <w:spacing w:lineRule="auto" w:line="240"/>
        <w:rPr/>
      </w:pPr>
      <w:r>
        <w:rPr/>
        <w:t>5.</w:t>
        <w:tab/>
      </w:r>
      <w:r>
        <w:rPr>
          <w:highlight w:val="yellow"/>
        </w:rPr>
        <w:t xml:space="preserve">Объем контрольной работы составляет 15 листов текста, отпечатанного на компьютере со следующими установками: поля – верхнее – 2 см, нижнее – 2 см, левое – 2 см, правое – 2 см. Шрифт – </w:t>
      </w:r>
      <w:r>
        <w:rPr>
          <w:highlight w:val="yellow"/>
          <w:lang w:val="en-AU"/>
        </w:rPr>
        <w:t>Times</w:t>
      </w:r>
      <w:r>
        <w:rPr>
          <w:highlight w:val="yellow"/>
        </w:rPr>
        <w:t xml:space="preserve"> </w:t>
      </w:r>
      <w:r>
        <w:rPr>
          <w:highlight w:val="yellow"/>
          <w:lang w:val="en-AU"/>
        </w:rPr>
        <w:t>New</w:t>
      </w:r>
      <w:r>
        <w:rPr>
          <w:highlight w:val="yellow"/>
        </w:rPr>
        <w:t xml:space="preserve"> </w:t>
      </w:r>
      <w:r>
        <w:rPr>
          <w:highlight w:val="yellow"/>
          <w:lang w:val="en-AU"/>
        </w:rPr>
        <w:t>Roman</w:t>
      </w:r>
      <w:r>
        <w:rPr>
          <w:highlight w:val="yellow"/>
        </w:rPr>
        <w:t>, 14. Междустрочный интервал – 1,5. выравнивание по ширине. Заголовки выравниваются по центру. В конце работы пишется число, месяц, год исполнения и личная подпись.</w:t>
      </w:r>
    </w:p>
    <w:p>
      <w:pPr>
        <w:pStyle w:val="Style23"/>
        <w:spacing w:lineRule="auto" w:line="240"/>
        <w:rPr/>
      </w:pPr>
      <w:r>
        <w:rPr/>
        <w:t>Контрольная работа, отвечающая всем требованиям, правильно и достаточно глубоко освещающая тему, зачитывается. Контрольная работа, не отвечающая вышеуказанным требованиям, поверхностно раскрывающая тему не зачитывается и отправляется обратно студенту. В этом случае преподаватель указывает на недостатки и предлагает доработать или в корне переделать работу. При повторном написании студент не меняет тему.</w:t>
      </w:r>
    </w:p>
    <w:p>
      <w:pPr>
        <w:pStyle w:val="Style27"/>
        <w:ind w:firstLine="900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6.4. Тематика контрольных работ по курсу</w:t>
        <w:br/>
        <w:t>«Государственное регулирование экономики»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обходимость и сущность государственного регулирования экономических процессов. </w:t>
      </w:r>
      <w:r>
        <w:rPr>
          <w:sz w:val="28"/>
          <w:szCs w:val="28"/>
        </w:rPr>
        <w:t>Сущность государства и его функции в рыночной экономике. Причины вмешательства государства в экономику. Объекты и цели государственного регулирования экономики. Государственный сектор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Основные формы и методы государственного регулирования экономики. </w:t>
      </w:r>
      <w:r>
        <w:rPr>
          <w:sz w:val="28"/>
          <w:szCs w:val="28"/>
        </w:rPr>
        <w:t>Прямые, косвенные и административные методы государственного регулирования. Механизм косвенного государственного регулирования (объект, субъект, методы, средства, цели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Этапы эволюции методов макроэкономического регулирования экономики. </w:t>
      </w:r>
      <w:r>
        <w:rPr>
          <w:sz w:val="28"/>
          <w:szCs w:val="28"/>
        </w:rPr>
        <w:t>Меркантилизм. Физиократы. Классическая школа. Кейнсианство. Неоклассики. Монетаризм. Теории государственного регулирования экономик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Основные направления государственной экономической политики. А</w:t>
      </w:r>
      <w:r>
        <w:rPr>
          <w:sz w:val="28"/>
          <w:szCs w:val="28"/>
        </w:rPr>
        <w:t>нтиинфляционная. Структурная. Конъюнктурная. Внешнеэкономическая. Социальна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  <w:highlight w:val="yellow"/>
        </w:rPr>
        <w:t>Государственное регулирование внешнеэкономической деятельности</w:t>
      </w:r>
      <w:r>
        <w:rPr>
          <w:sz w:val="28"/>
          <w:szCs w:val="28"/>
          <w:highlight w:val="yellow"/>
        </w:rPr>
        <w:t>. Понятие. Меры стимулирования экспорта и ограничения импорта. Свободная торговля и протекционизм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Бюджетно-финансовое регулирование. Дефицит Государственного Бюджета. Б</w:t>
      </w:r>
      <w:r>
        <w:rPr>
          <w:sz w:val="28"/>
          <w:szCs w:val="28"/>
        </w:rPr>
        <w:t>юджетное устройство и бюджетный процесс. Фискальная политика государства (дискреционная и автоматическая, сущность и виды). Бюджетно-финансовое регулирование (тактика, стратегия, механизм). Причины и пути устранения дефицита Государственного Бюджета. Внебюджетные фонды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Методы государственного регулирования цен и тарифов. С</w:t>
      </w:r>
      <w:r>
        <w:rPr>
          <w:sz w:val="28"/>
          <w:szCs w:val="28"/>
        </w:rPr>
        <w:t>ущность, функции и виды цен. Методы государственного регулирования цен и тарифов за рубежом. Отечественная практика регулирования и либерализации цен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Валютное регулирование и контроль. Динамика валютных курсов. Э</w:t>
      </w:r>
      <w:r>
        <w:rPr>
          <w:sz w:val="28"/>
          <w:szCs w:val="28"/>
        </w:rPr>
        <w:t>лементы валютной системы. Факторы, влияющие на динамику валютных курсов. Методы валютного регулирования и контроль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 xml:space="preserve">Государственное регулирование денежного обращения. Спрос и предложение на денежном рынке. </w:t>
      </w:r>
      <w:r>
        <w:rPr>
          <w:sz w:val="28"/>
          <w:szCs w:val="28"/>
        </w:rPr>
        <w:t>Понятие денежного рынка. Денежное предложение. Виды спроса на деньги. Условие равновесия на денежном рынке. Методы регулирования денежного обращения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ind w:left="0" w:firstLine="720"/>
        <w:jc w:val="both"/>
        <w:rPr/>
      </w:pPr>
      <w:r>
        <w:rPr>
          <w:b/>
          <w:bCs/>
          <w:sz w:val="28"/>
          <w:szCs w:val="28"/>
        </w:rPr>
        <w:t>Налоговая система и налоговое регулирование. С</w:t>
      </w:r>
      <w:r>
        <w:rPr>
          <w:sz w:val="28"/>
          <w:szCs w:val="28"/>
        </w:rPr>
        <w:t>ущность, функции и виды налогов. Принципы налогообложения. Элементы налоговой системы. Виды налоговых льгот. Методы регулирования налогового бремени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5. Вопросы для подготовки к диф. зачету по государственному регулированию экономики (ГРЭ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ущность, причины возникновения и развития ГР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ыночная экономика и ГР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ъекты  государственного регулирования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Цели государственного регулирования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ормы  государственного регулирова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тоды государственного регулирова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Антимонопольная политика государства как средство ГРЭ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осударственное регулирование предпринимательской  деятельности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енежно-кредитные инструменты ГРЭ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осударственное регулирование рынка ценных бум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Государственное регулирование  региональн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Государственное регулирование  процессов цено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Государственное регулирование А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Государственное регулирование рационального природо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Государственное регулирование сферы научных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Экономические интересы и государственная экономическая политика.</w:t>
      </w:r>
    </w:p>
    <w:p>
      <w:pPr>
        <w:pStyle w:val="Normal"/>
        <w:rPr/>
      </w:pPr>
      <w:r>
        <w:rPr>
          <w:sz w:val="28"/>
          <w:szCs w:val="28"/>
        </w:rPr>
        <w:t>17. Государственный сектор в экономике как инструмент ГРЭ.</w:t>
      </w:r>
    </w:p>
    <w:p>
      <w:pPr>
        <w:pStyle w:val="Normal"/>
        <w:rPr/>
      </w:pPr>
      <w:r>
        <w:rPr>
          <w:sz w:val="28"/>
          <w:szCs w:val="28"/>
        </w:rPr>
        <w:t>18. Федеральный бюджет как экономическая основа ГРЭ.</w:t>
      </w:r>
    </w:p>
    <w:p>
      <w:pPr>
        <w:pStyle w:val="Normal"/>
        <w:rPr/>
      </w:pPr>
      <w:r>
        <w:rPr>
          <w:sz w:val="28"/>
          <w:szCs w:val="28"/>
        </w:rPr>
        <w:t xml:space="preserve">19. Государственное регулирование  рынка труда </w:t>
      </w:r>
    </w:p>
    <w:p>
      <w:pPr>
        <w:pStyle w:val="Normal"/>
        <w:rPr/>
      </w:pPr>
      <w:r>
        <w:rPr>
          <w:sz w:val="28"/>
          <w:szCs w:val="28"/>
        </w:rPr>
        <w:t>20. Государственное регулирование   трудовых отношений и отношений социального партнерства.</w:t>
      </w:r>
    </w:p>
    <w:p>
      <w:pPr>
        <w:pStyle w:val="Normal"/>
        <w:rPr/>
      </w:pPr>
      <w:r>
        <w:rPr>
          <w:sz w:val="28"/>
          <w:szCs w:val="28"/>
        </w:rPr>
        <w:t>21. Государственное регулирование  внешнеэкономической деятельности</w:t>
      </w:r>
    </w:p>
    <w:p>
      <w:pPr>
        <w:pStyle w:val="Normal"/>
        <w:rPr/>
      </w:pPr>
      <w:r>
        <w:rPr>
          <w:sz w:val="28"/>
          <w:szCs w:val="28"/>
        </w:rPr>
        <w:t>22. Современные тенденции в развитии отношений государства и экономики</w:t>
      </w:r>
    </w:p>
    <w:p>
      <w:pPr>
        <w:pStyle w:val="Normal"/>
        <w:rPr/>
      </w:pPr>
      <w:r>
        <w:rPr>
          <w:sz w:val="28"/>
          <w:szCs w:val="28"/>
        </w:rPr>
        <w:t>23. Возможность и необходимость государственного регулирования  экономики</w:t>
      </w:r>
    </w:p>
    <w:p>
      <w:pPr>
        <w:pStyle w:val="Normal"/>
        <w:rPr/>
      </w:pPr>
      <w:r>
        <w:rPr>
          <w:sz w:val="28"/>
          <w:szCs w:val="28"/>
        </w:rPr>
        <w:t>24. Особенность государственного регулирования  экономики в условиях переходного периода.</w:t>
      </w:r>
    </w:p>
    <w:p>
      <w:pPr>
        <w:pStyle w:val="Normal"/>
        <w:rPr/>
      </w:pPr>
      <w:r>
        <w:rPr>
          <w:sz w:val="28"/>
          <w:szCs w:val="28"/>
        </w:rPr>
        <w:t>25. Сущность и причины возникновения и развития государственного регулирования экономики.</w:t>
      </w:r>
    </w:p>
    <w:p>
      <w:pPr>
        <w:pStyle w:val="Normal"/>
        <w:rPr/>
      </w:pPr>
      <w:r>
        <w:rPr>
          <w:sz w:val="28"/>
          <w:szCs w:val="28"/>
        </w:rPr>
        <w:t>26. Функции государства в сфере  экономии.</w:t>
      </w:r>
    </w:p>
    <w:p>
      <w:pPr>
        <w:pStyle w:val="Normal"/>
        <w:rPr/>
      </w:pPr>
      <w:r>
        <w:rPr>
          <w:sz w:val="28"/>
          <w:szCs w:val="28"/>
        </w:rPr>
        <w:t>27. Экономические интересы и ГЭП</w:t>
      </w:r>
    </w:p>
    <w:p>
      <w:pPr>
        <w:pStyle w:val="Normal"/>
        <w:rPr/>
      </w:pPr>
      <w:r>
        <w:rPr>
          <w:sz w:val="28"/>
          <w:szCs w:val="28"/>
        </w:rPr>
        <w:t>28. Цели, объекты и этапы развития ГРЭ.</w:t>
      </w:r>
    </w:p>
    <w:p>
      <w:pPr>
        <w:pStyle w:val="Normal"/>
        <w:rPr/>
      </w:pPr>
      <w:r>
        <w:rPr>
          <w:sz w:val="28"/>
          <w:szCs w:val="28"/>
        </w:rPr>
        <w:t>29. Разгосударствление и приватизация: цели, формы осуществление и результаты.</w:t>
      </w:r>
    </w:p>
    <w:p>
      <w:pPr>
        <w:pStyle w:val="Normal"/>
        <w:rPr/>
      </w:pPr>
      <w:r>
        <w:rPr>
          <w:sz w:val="28"/>
          <w:szCs w:val="28"/>
        </w:rPr>
        <w:t>30. Государственное регулирование экономки как реакция на недостатки функционирования рыночного механизма</w:t>
      </w:r>
    </w:p>
    <w:p>
      <w:pPr>
        <w:pStyle w:val="Normal"/>
        <w:rPr/>
      </w:pPr>
      <w:r>
        <w:rPr>
          <w:sz w:val="28"/>
          <w:szCs w:val="28"/>
        </w:rPr>
        <w:t>31. Формы и методы прямого воздействия государства на экономическую динамику.</w:t>
      </w:r>
    </w:p>
    <w:p>
      <w:pPr>
        <w:pStyle w:val="Normal"/>
        <w:rPr/>
      </w:pPr>
      <w:r>
        <w:rPr>
          <w:sz w:val="28"/>
          <w:szCs w:val="28"/>
        </w:rPr>
        <w:t>32. Формы и методы косвенного воздействия государства на экономическую динамику .</w:t>
      </w:r>
    </w:p>
    <w:p>
      <w:pPr>
        <w:pStyle w:val="Normal"/>
        <w:rPr/>
      </w:pPr>
      <w:r>
        <w:rPr>
          <w:sz w:val="28"/>
          <w:szCs w:val="28"/>
        </w:rPr>
        <w:t>33. Перспективы развития ГРЭ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ЕБНО-МЕТОДИЧЕСКОЕ И ИНФОРМАЦИОННОЕ ОБЕСПЕЧЕНИЕ ДИСЦИПЛИНЫ</w:t>
      </w:r>
    </w:p>
    <w:p>
      <w:pPr>
        <w:pStyle w:val="Style28"/>
        <w:rPr/>
      </w:pPr>
      <w:r>
        <w:rPr/>
        <w:t>Основная литература</w:t>
      </w:r>
    </w:p>
    <w:p>
      <w:pPr>
        <w:pStyle w:val="Normal"/>
        <w:widowControl w:val="false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Васильев В.П.</w:t>
      </w:r>
      <w:r>
        <w:rPr>
          <w:sz w:val="28"/>
          <w:szCs w:val="28"/>
        </w:rPr>
        <w:t xml:space="preserve"> Государственное регулирование экономики:</w:t>
      </w:r>
      <w:r>
        <w:rPr/>
        <w:t xml:space="preserve"> </w:t>
      </w:r>
      <w:r>
        <w:rPr>
          <w:sz w:val="28"/>
          <w:szCs w:val="28"/>
        </w:rPr>
        <w:t>Учеб. пос.</w:t>
      </w:r>
      <w:r>
        <w:rPr/>
        <w:t xml:space="preserve"> / </w:t>
      </w:r>
      <w:r>
        <w:rPr>
          <w:sz w:val="28"/>
          <w:szCs w:val="28"/>
        </w:rPr>
        <w:t>. В.П Васильев - М.: Дело и сервис, 2010.</w:t>
      </w:r>
    </w:p>
    <w:p>
      <w:pPr>
        <w:pStyle w:val="TextBody"/>
        <w:ind w:left="360" w:hanging="360"/>
        <w:jc w:val="both"/>
        <w:rPr/>
      </w:pPr>
      <w:r>
        <w:rPr/>
        <w:t>2.</w:t>
      </w:r>
      <w:r>
        <w:rPr>
          <w:i/>
        </w:rPr>
        <w:t xml:space="preserve"> Капканщиков С.Г</w:t>
      </w:r>
      <w:r>
        <w:rPr/>
        <w:t>. Государственное регулирование экономики: Учеб. пособ. / С.Г.Капканщиков. -2-е изд. перераб. и доп. – М.: КНОРУС, 2010, 416с.</w:t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Normal"/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i/>
          <w:sz w:val="28"/>
        </w:rPr>
        <w:t>Мокрый В.</w:t>
      </w:r>
      <w:r>
        <w:rPr>
          <w:sz w:val="28"/>
        </w:rPr>
        <w:t>С. Государственное и муниципальное управление: реализация реформ: учеб. пособ. / В.С.Мокрый, СА.Сапожников, О.С.Семкина; под ред. А.А.Сапожникова. –М,: КНОРУС, 2008. 216с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/>
      </w:pPr>
      <w:r>
        <w:rPr>
          <w:i/>
          <w:sz w:val="28"/>
          <w:szCs w:val="28"/>
        </w:rPr>
        <w:t>Петров А.Н.,</w:t>
      </w:r>
      <w:r>
        <w:rPr>
          <w:sz w:val="28"/>
          <w:szCs w:val="28"/>
        </w:rPr>
        <w:t xml:space="preserve"> Перекатов Б.А., Тютиков Ю.П. и др. Государственное регулирование национальной экономики. Текст лекций. – СПб.: Изд-во СПбГУЭФ, 2007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ejer, Burton, Panaway, Czarpy. China: Economic Refjrm and Macroeconomic Management. Wash, 199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357" w:hanging="35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uno M. Stabilisation and Reform in East Europe:F Peliminary Evabeation International Monitary Fund Working Paper 92|30,Wash,1992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о-справочные и поисковые системы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Журнал «Директор-Инфо», http://www.director-info.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Журнал «Маркетинг в России и за рубежом»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is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arket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Журнал «Менеджмент в России и за рубежом», </w:t>
      </w:r>
      <w:hyperlink r:id="rId2">
        <w:r>
          <w:rPr>
            <w:rStyle w:val="InternetLink"/>
            <w:color w:val="000000"/>
            <w:sz w:val="28"/>
            <w:szCs w:val="28"/>
          </w:rPr>
          <w:t>http://dis.ru/manag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Журнал «Проблемы теории и практики управления»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upt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Журнал «Реальный бизнес», http://www.real-business.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Журнал «Секрет фирмы»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nlin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7. </w:t>
      </w:r>
      <w:r>
        <w:rPr>
          <w:color w:val="000000"/>
          <w:sz w:val="28"/>
          <w:szCs w:val="28"/>
        </w:rPr>
        <w:t>Журнал</w:t>
      </w:r>
      <w:r>
        <w:rPr>
          <w:color w:val="000000"/>
          <w:sz w:val="28"/>
          <w:szCs w:val="28"/>
          <w:lang w:val="en-US"/>
        </w:rPr>
        <w:t xml:space="preserve"> «Top-Manager»,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http://www.top-manager.ru</w:t>
        </w:r>
      </w:hyperlink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Журнал «Эксперт»,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per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Деловая информация –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 xml:space="preserve">://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delinfor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xecutive – сообщество эффективных менеджеров,      http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e-xecutive.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  <w:lang w:val="en-US"/>
        </w:rPr>
        <w:t>IT</w:t>
      </w:r>
      <w:r>
        <w:rPr>
          <w:color w:val="000000"/>
          <w:sz w:val="28"/>
          <w:szCs w:val="28"/>
        </w:rPr>
        <w:t>eam.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u – технологии корпоративного управления, http://www.iteam.ru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color w:val="000000"/>
          <w:sz w:val="28"/>
          <w:szCs w:val="28"/>
          <w:lang w:val="en-US"/>
        </w:rPr>
        <w:t>AU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– Административно-Управленческий Портал,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u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8"/>
        <w:gridCol w:w="2800"/>
      </w:tblGrid>
      <w:tr>
        <w:trPr/>
        <w:tc>
          <w:tcPr>
            <w:tcW w:w="68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343639"/>
                <w:sz w:val="28"/>
                <w:szCs w:val="28"/>
              </w:rPr>
              <w:t>Общероссийская Сеть КонсультантПлюс</w:t>
            </w:r>
            <w:r>
              <w:rPr>
                <w:color w:val="343639"/>
                <w:sz w:val="28"/>
                <w:szCs w:val="28"/>
              </w:rPr>
              <w:t xml:space="preserve"> </w:t>
              <w:br/>
              <w:t>Справочная правовая система содержит более 2 600 000 документов - это крупнейший массив правовой информации, доступный пользователям СПС.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5" w:tgtFrame="_blank">
              <w:r>
                <w:rPr>
                  <w:rStyle w:val="InternetLink"/>
                  <w:sz w:val="28"/>
                  <w:szCs w:val="28"/>
                </w:rPr>
                <w:t>http://www.consultant.ru</w:t>
              </w:r>
            </w:hyperlink>
          </w:p>
        </w:tc>
      </w:tr>
      <w:tr>
        <w:trPr/>
        <w:tc>
          <w:tcPr>
            <w:tcW w:w="683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343639"/>
                <w:sz w:val="28"/>
                <w:szCs w:val="28"/>
              </w:rPr>
              <w:t>Система ГАРАНТ - законодательство с комментариями</w:t>
            </w:r>
            <w:r>
              <w:rPr>
                <w:b/>
                <w:bCs/>
                <w:color w:val="343639"/>
                <w:sz w:val="28"/>
                <w:szCs w:val="28"/>
              </w:rPr>
              <w:t xml:space="preserve"> </w:t>
              <w:br/>
              <w:t>Компания "Гарант" - одна из крупнейших российских информационных компаний. Направление деятельности - производство и поддержка компьютерной правовой системы ГАРАНТ, информационно - правовое обслуживание предприятий, общественных объединений и организаций.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6" w:tgtFrame="_blank">
              <w:r>
                <w:rPr>
                  <w:rStyle w:val="InternetLink"/>
                  <w:sz w:val="28"/>
                  <w:szCs w:val="28"/>
                </w:rPr>
                <w:t>http://www.garant.ru</w:t>
              </w:r>
            </w:hyperlink>
          </w:p>
        </w:tc>
      </w:tr>
    </w:tbl>
    <w:p>
      <w:pPr>
        <w:pStyle w:val="Normal"/>
        <w:shd w:fill="FFFFFF" w:val="clear"/>
        <w:rPr/>
      </w:pPr>
      <w:r>
        <w:rPr>
          <w:rStyle w:val="StrongEmphasis"/>
          <w:color w:val="343639"/>
          <w:sz w:val="28"/>
          <w:szCs w:val="28"/>
        </w:rPr>
        <w:t>Электронные библиотеки</w:t>
      </w:r>
      <w:r>
        <w:rPr>
          <w:color w:val="343639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042"/>
        <w:gridCol w:w="3573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Бесплатные электронные книги по бизнесу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7" w:tgtFrame="_blank">
              <w:r>
                <w:rPr>
                  <w:rStyle w:val="InternetLink"/>
                  <w:sz w:val="28"/>
                  <w:szCs w:val="28"/>
                </w:rPr>
                <w:t>http://www.alti.ru/bizbook.htm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  <w:lang w:val="en-US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Библиотека</w:t>
            </w:r>
            <w:r>
              <w:rPr>
                <w:rStyle w:val="StrongEmphasis"/>
                <w:color w:val="343639"/>
                <w:sz w:val="28"/>
                <w:szCs w:val="28"/>
                <w:lang w:val="en-US"/>
              </w:rPr>
              <w:t xml:space="preserve"> </w:t>
            </w:r>
            <w:r>
              <w:rPr>
                <w:rStyle w:val="StrongEmphasis"/>
                <w:color w:val="343639"/>
                <w:sz w:val="28"/>
                <w:szCs w:val="28"/>
              </w:rPr>
              <w:t>Конгресса</w:t>
            </w:r>
            <w:r>
              <w:rPr>
                <w:rStyle w:val="StrongEmphasis"/>
                <w:color w:val="343639"/>
                <w:sz w:val="28"/>
                <w:szCs w:val="28"/>
                <w:lang w:val="en-US"/>
              </w:rPr>
              <w:t xml:space="preserve"> </w:t>
            </w:r>
            <w:r>
              <w:rPr>
                <w:rStyle w:val="StrongEmphasis"/>
                <w:color w:val="343639"/>
                <w:sz w:val="28"/>
                <w:szCs w:val="28"/>
              </w:rPr>
              <w:t>США</w:t>
            </w:r>
            <w:r>
              <w:rPr>
                <w:rStyle w:val="StrongEmphasis"/>
                <w:color w:val="343639"/>
                <w:sz w:val="28"/>
                <w:szCs w:val="28"/>
                <w:lang w:val="en-US"/>
              </w:rPr>
              <w:t xml:space="preserve"> (The Library of Congress)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  <w:lang w:val="en-US"/>
              </w:rPr>
            </w:pPr>
            <w:hyperlink r:id="rId8" w:tgtFrame="_blank">
              <w:r>
                <w:rPr>
                  <w:rStyle w:val="InternetLink"/>
                  <w:sz w:val="28"/>
                  <w:szCs w:val="28"/>
                  <w:lang w:val="en-US"/>
                </w:rPr>
                <w:t>http://www.loc.gov/index.html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  <w:lang w:val="en-US"/>
              </w:rPr>
            </w:pPr>
            <w:r>
              <w:rPr>
                <w:color w:val="343639"/>
                <w:sz w:val="28"/>
                <w:szCs w:val="28"/>
                <w:lang w:val="en-US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Библиотека бизнесмена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sz w:val="28"/>
                  <w:szCs w:val="28"/>
                </w:rPr>
                <w:t>http://e-book.city.tomsk.net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Библиотека электронных книг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0" w:tgtFrame="_blank">
              <w:r>
                <w:rPr>
                  <w:rStyle w:val="InternetLink"/>
                  <w:sz w:val="28"/>
                  <w:szCs w:val="28"/>
                </w:rPr>
                <w:t>http://e-booki.narod.ru/knigi.htm</w:t>
              </w:r>
            </w:hyperlink>
          </w:p>
        </w:tc>
      </w:tr>
      <w:tr>
        <w:trPr>
          <w:trHeight w:val="309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Государственная публичная научно-техническая библиотека России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1" w:tgtFrame="_blank">
              <w:r>
                <w:rPr>
                  <w:rStyle w:val="InternetLink"/>
                  <w:sz w:val="28"/>
                  <w:szCs w:val="28"/>
                </w:rPr>
                <w:t>http://www.gpntb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Научная электронная библиотека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sz w:val="28"/>
                  <w:szCs w:val="28"/>
                </w:rPr>
                <w:t>http://elibrary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Российская государственная библиотека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sz w:val="28"/>
                  <w:szCs w:val="28"/>
                </w:rPr>
                <w:t>http://www.rsl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Российская национальная библиотека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sz w:val="28"/>
                  <w:szCs w:val="28"/>
                </w:rPr>
                <w:t>http://www.nlr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Электронные книги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sz w:val="28"/>
                  <w:szCs w:val="28"/>
                </w:rPr>
                <w:t>http://books.mlmbiz.ru</w:t>
              </w:r>
            </w:hyperlink>
          </w:p>
        </w:tc>
      </w:tr>
      <w:tr>
        <w:trPr/>
        <w:tc>
          <w:tcPr>
            <w:tcW w:w="60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343639"/>
                <w:sz w:val="28"/>
                <w:szCs w:val="28"/>
              </w:rPr>
              <w:t>Публичная Интернет-библиотека</w:t>
            </w:r>
            <w:r>
              <w:rPr>
                <w:color w:val="343639"/>
                <w:sz w:val="28"/>
                <w:szCs w:val="28"/>
              </w:rPr>
              <w:t xml:space="preserve"> </w:t>
              <w:br/>
              <w:t xml:space="preserve">Полнотекстовая база данных российских периодических изданий с 1990 года по настоящее время, включающая около 600 периодических изданий из 76 регионов РФ, материалы 20 информационных агентств, а также данные мониторинга основных передач российского телевидения. Пользователям предоставлен в полнотекстовом объеме весь архив с 1990 года, кроме публикаций за текущий год, которые предоставлены в цитированном варианте. 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6" w:tgtFrame="_blank">
              <w:r>
                <w:rPr>
                  <w:rStyle w:val="InternetLink"/>
                  <w:sz w:val="28"/>
                  <w:szCs w:val="28"/>
                </w:rPr>
                <w:t>http://www.public.ru</w:t>
              </w:r>
            </w:hyperlink>
          </w:p>
        </w:tc>
      </w:tr>
      <w:tr>
        <w:trPr/>
        <w:tc>
          <w:tcPr>
            <w:tcW w:w="60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color w:val="343639"/>
                <w:sz w:val="28"/>
                <w:szCs w:val="28"/>
              </w:rPr>
              <w:t>Библиотека экономики</w:t>
            </w:r>
            <w:r>
              <w:rPr>
                <w:color w:val="343639"/>
                <w:sz w:val="28"/>
                <w:szCs w:val="28"/>
              </w:rPr>
              <w:t xml:space="preserve"> </w:t>
              <w:br/>
              <w:t xml:space="preserve">Различные экономические тексты: книги, рабочие материалы (working papers), статьи из сборников и журналов, публикации, рефераты, дипломы, диссертации. </w:t>
            </w:r>
          </w:p>
        </w:tc>
        <w:tc>
          <w:tcPr>
            <w:tcW w:w="3573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7" w:tgtFrame="_blank">
              <w:r>
                <w:rPr>
                  <w:rStyle w:val="InternetLink"/>
                  <w:sz w:val="28"/>
                  <w:szCs w:val="28"/>
                </w:rPr>
                <w:t>http://www.finansy.ru/publ.htm</w:t>
              </w:r>
            </w:hyperlink>
          </w:p>
        </w:tc>
      </w:tr>
    </w:tbl>
    <w:p>
      <w:pPr>
        <w:pStyle w:val="Normal"/>
        <w:shd w:fill="FFFFFF" w:val="clear"/>
        <w:rPr/>
      </w:pPr>
      <w:r>
        <w:rPr>
          <w:rStyle w:val="StrongEmphasis"/>
          <w:color w:val="343639"/>
          <w:sz w:val="28"/>
          <w:szCs w:val="28"/>
        </w:rPr>
        <w:t>Электронные книжные магазины</w:t>
      </w:r>
      <w:r>
        <w:rPr>
          <w:color w:val="343639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504"/>
        <w:gridCol w:w="3111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Альпина Бизнес букс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8" w:tgtFrame="_blank">
              <w:r>
                <w:rPr>
                  <w:rStyle w:val="InternetLink"/>
                  <w:sz w:val="28"/>
                  <w:szCs w:val="28"/>
                </w:rPr>
                <w:t>http://www.alpina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Бизнес-книга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sz w:val="28"/>
                  <w:szCs w:val="28"/>
                </w:rPr>
                <w:t>http://www.bizbook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Издательская группа "Дело и сервис"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sz w:val="28"/>
                  <w:szCs w:val="28"/>
                </w:rPr>
                <w:t>http://www.dis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Издательский Торговый Дом "КноРус"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21" w:tgtFrame="_blank">
              <w:r>
                <w:rPr>
                  <w:rStyle w:val="InternetLink"/>
                  <w:sz w:val="28"/>
                  <w:szCs w:val="28"/>
                </w:rPr>
                <w:t>http://www.book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Издательский Торговый Дом "Питер"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22" w:tgtFrame="_blank">
              <w:r>
                <w:rPr>
                  <w:rStyle w:val="InternetLink"/>
                  <w:sz w:val="28"/>
                  <w:szCs w:val="28"/>
                </w:rPr>
                <w:t>http://www.piter.com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Интернет-магазин "Колибри"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23" w:tgtFrame="_blank">
              <w:r>
                <w:rPr>
                  <w:rStyle w:val="InternetLink"/>
                  <w:sz w:val="28"/>
                  <w:szCs w:val="28"/>
                </w:rPr>
                <w:t>http://www.colibri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Интернет-магазин "Озон"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24" w:tgtFrame="_blank">
              <w:r>
                <w:rPr>
                  <w:rStyle w:val="InternetLink"/>
                  <w:sz w:val="28"/>
                  <w:szCs w:val="28"/>
                </w:rPr>
                <w:t>http://oz.by/books/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Интернет-магазине Библион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25" w:tgtFrame="_blank">
              <w:r>
                <w:rPr>
                  <w:rStyle w:val="InternetLink"/>
                  <w:sz w:val="28"/>
                  <w:szCs w:val="28"/>
                </w:rPr>
                <w:t>http://www.biblion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ООО торговое предприятие "Бизнес-пресса"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26" w:tgtFrame="_blank">
              <w:r>
                <w:rPr>
                  <w:rStyle w:val="InternetLink"/>
                  <w:sz w:val="28"/>
                  <w:szCs w:val="28"/>
                </w:rPr>
                <w:t>http://www.bpressa.ru</w:t>
              </w:r>
            </w:hyperlink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343639"/>
                <w:sz w:val="28"/>
                <w:szCs w:val="28"/>
              </w:rPr>
            </w:pPr>
            <w:r>
              <w:rPr>
                <w:color w:val="343639"/>
                <w:sz w:val="28"/>
                <w:szCs w:val="28"/>
              </w:rPr>
            </w:r>
          </w:p>
        </w:tc>
        <w:tc>
          <w:tcPr>
            <w:tcW w:w="6504" w:type="dxa"/>
            <w:tcBorders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r>
              <w:rPr>
                <w:rStyle w:val="StrongEmphasis"/>
                <w:color w:val="343639"/>
                <w:sz w:val="28"/>
                <w:szCs w:val="28"/>
              </w:rPr>
              <w:t>Интернет-магазин ведущего российского электронного издательства ИД "РАВНОВЕСИЕ"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color w:val="343639"/>
                <w:sz w:val="28"/>
                <w:szCs w:val="28"/>
              </w:rPr>
            </w:pPr>
            <w:hyperlink r:id="rId27" w:tgtFrame="_blank">
              <w:r>
                <w:rPr>
                  <w:rStyle w:val="InternetLink"/>
                  <w:sz w:val="28"/>
                  <w:szCs w:val="28"/>
                </w:rPr>
                <w:t>http://www.ravnovesie.com</w:t>
              </w:r>
            </w:hyperlink>
          </w:p>
        </w:tc>
      </w:tr>
    </w:tbl>
    <w:p>
      <w:pPr>
        <w:pStyle w:val="Normal"/>
        <w:spacing w:before="120" w:after="0"/>
        <w:ind w:left="295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) программное обеспечение: нет</w:t>
      </w:r>
    </w:p>
    <w:p>
      <w:pPr>
        <w:pStyle w:val="Normal"/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риально-техническое обеспечение дисциплины:</w:t>
      </w:r>
    </w:p>
    <w:p>
      <w:pPr>
        <w:pStyle w:val="Normal"/>
        <w:spacing w:before="120" w:after="0"/>
        <w:ind w:right="89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усматриваются специализированные аудитории, обеспеченные аудиовизуальными устройствами как для лекционного курса, так и для проверки самостоятельной работы студент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/>
      </w:pPr>
      <w:r>
        <w:rPr>
          <w:sz w:val="28"/>
          <w:szCs w:val="28"/>
        </w:rPr>
        <w:t>Учебно-методический комплекс дисциплины</w:t>
      </w:r>
    </w:p>
    <w:p>
      <w:pPr>
        <w:pStyle w:val="Normal"/>
        <w:jc w:val="center"/>
        <w:rPr/>
      </w:pPr>
      <w:r>
        <w:rPr>
          <w:sz w:val="28"/>
          <w:szCs w:val="28"/>
        </w:rPr>
        <w:t>«Государственное регулирование экономики»</w:t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88"/>
        <w:ind w:hanging="0"/>
        <w:rPr/>
      </w:pPr>
      <w:r>
        <w:rPr>
          <w:sz w:val="28"/>
          <w:szCs w:val="28"/>
        </w:rPr>
        <w:t>Подписано в печать _______. Формат . Бумага для множ. аппаратов.</w:t>
      </w:r>
    </w:p>
    <w:p>
      <w:pPr>
        <w:pStyle w:val="Style22"/>
        <w:spacing w:lineRule="auto" w:line="288"/>
        <w:ind w:hanging="0"/>
        <w:rPr>
          <w:sz w:val="28"/>
          <w:szCs w:val="28"/>
        </w:rPr>
      </w:pPr>
      <w:r>
        <w:rPr>
          <w:sz w:val="28"/>
          <w:szCs w:val="28"/>
        </w:rPr>
        <w:t>Печать плоская. Усл. печ. л. ___. Уч.-изд. л.___. Тираж ___ экз. Заказ № ____.</w:t>
      </w:r>
    </w:p>
    <w:p>
      <w:pPr>
        <w:pStyle w:val="Normal"/>
        <w:pBdr>
          <w:bottom w:val="single" w:sz="4" w:space="1" w:color="000000"/>
        </w:pBd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ФГАОУ ВПО «Российский государственный профессионально-педагогический университет». Екатеринбург, ул. Машиностроителей, 1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изограф ФГАОУ ВПО РГППУ. Екатеринбург, ул. Машиностроителей, 11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8"/>
      <w:footerReference w:type="first" r:id="rId29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5"/>
        </w:tabs>
        <w:ind w:left="2025" w:hanging="13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"/>
      <w:lvlText w:val="%1.%2"/>
      <w:lvlJc w:val="left"/>
      <w:pPr>
        <w:tabs>
          <w:tab w:val="num" w:pos="2040"/>
        </w:tabs>
        <w:ind w:left="204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2760"/>
        </w:tabs>
        <w:ind w:left="276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3480"/>
        </w:tabs>
        <w:ind w:left="348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4920"/>
        </w:tabs>
        <w:ind w:left="49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eastAsia="Calibri"/>
      <w:sz w:val="30"/>
      <w:lang w:val="ru-RU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16">
    <w:name w:val="Ш основной Знак"/>
    <w:qFormat/>
    <w:rPr>
      <w:rFonts w:eastAsia="Calibri"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20">
    <w:name w:val="Для таблиц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_СУБД"/>
    <w:basedOn w:val="Normal"/>
    <w:qFormat/>
    <w:pPr>
      <w:spacing w:lineRule="auto" w:line="360"/>
      <w:ind w:firstLine="720"/>
      <w:jc w:val="both"/>
    </w:pPr>
    <w:rPr>
      <w:rFonts w:ascii="Arial" w:hAnsi="Arial" w:eastAsia="Times New Roman" w:cs="Arial"/>
      <w:sz w:val="28"/>
      <w:szCs w:val="20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>
      <w:ind w:firstLine="567"/>
      <w:jc w:val="both"/>
    </w:pPr>
    <w:rPr>
      <w:sz w:val="30"/>
      <w:szCs w:val="20"/>
    </w:rPr>
  </w:style>
  <w:style w:type="paragraph" w:styleId="Style23">
    <w:name w:val="Ш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4">
    <w:name w:val="Ш маркер"/>
    <w:basedOn w:val="Style23"/>
    <w:qFormat/>
    <w:pPr>
      <w:numPr>
        <w:ilvl w:val="0"/>
        <w:numId w:val="5"/>
      </w:numPr>
      <w:ind w:left="0" w:firstLine="851"/>
    </w:pPr>
    <w:rPr/>
  </w:style>
  <w:style w:type="paragraph" w:styleId="Style25">
    <w:name w:val="Ц"/>
    <w:basedOn w:val="Style22"/>
    <w:qFormat/>
    <w:pPr>
      <w:ind w:hanging="0"/>
      <w:jc w:val="center"/>
    </w:pPr>
    <w:rPr/>
  </w:style>
  <w:style w:type="paragraph" w:styleId="Style26">
    <w:name w:val="ЦБ"/>
    <w:basedOn w:val="Style22"/>
    <w:qFormat/>
    <w:pPr>
      <w:ind w:hanging="0"/>
      <w:jc w:val="center"/>
    </w:pPr>
    <w:rPr>
      <w:sz w:val="32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ш_курсив"/>
    <w:basedOn w:val="Normal"/>
    <w:next w:val="Style23"/>
    <w:qFormat/>
    <w:pPr>
      <w:ind w:firstLine="709"/>
      <w:jc w:val="both"/>
    </w:pPr>
    <w:rPr>
      <w:b/>
      <w:color w:val="000000"/>
      <w:spacing w:val="4"/>
      <w:sz w:val="28"/>
    </w:rPr>
  </w:style>
  <w:style w:type="paragraph" w:styleId="Style29">
    <w:name w:val="Таблица"/>
    <w:basedOn w:val="Normal"/>
    <w:qFormat/>
    <w:pPr>
      <w:keepNext w:val="true"/>
      <w:keepLines/>
      <w:autoSpaceDE w:val="false"/>
      <w:ind w:firstLine="369"/>
      <w:jc w:val="both"/>
    </w:pPr>
    <w:rPr>
      <w:rFonts w:eastAsia="Times New Roman"/>
      <w:szCs w:val="20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.ru/manag" TargetMode="External"/><Relationship Id="rId3" Type="http://schemas.openxmlformats.org/officeDocument/2006/relationships/hyperlink" Target="http://www.top-manager.ru/" TargetMode="External"/><Relationship Id="rId4" Type="http://schemas.openxmlformats.org/officeDocument/2006/relationships/hyperlink" Target="http://www.aup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ww.alti.ru/bizbook.htm" TargetMode="External"/><Relationship Id="rId8" Type="http://schemas.openxmlformats.org/officeDocument/2006/relationships/hyperlink" Target="http://www.loc.gov/index.html" TargetMode="External"/><Relationship Id="rId9" Type="http://schemas.openxmlformats.org/officeDocument/2006/relationships/hyperlink" Target="http://e-book.city.tomsk.net/" TargetMode="External"/><Relationship Id="rId10" Type="http://schemas.openxmlformats.org/officeDocument/2006/relationships/hyperlink" Target="http://e-booki.narod.ru/knigi.htm" TargetMode="External"/><Relationship Id="rId11" Type="http://schemas.openxmlformats.org/officeDocument/2006/relationships/hyperlink" Target="http://www.gpntb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www.rsl.ru/" TargetMode="External"/><Relationship Id="rId14" Type="http://schemas.openxmlformats.org/officeDocument/2006/relationships/hyperlink" Target="http://www.nlr.ru/" TargetMode="External"/><Relationship Id="rId15" Type="http://schemas.openxmlformats.org/officeDocument/2006/relationships/hyperlink" Target="http://books.mlmbiz.ru/" TargetMode="External"/><Relationship Id="rId16" Type="http://schemas.openxmlformats.org/officeDocument/2006/relationships/hyperlink" Target="http://www.public.ru/" TargetMode="External"/><Relationship Id="rId17" Type="http://schemas.openxmlformats.org/officeDocument/2006/relationships/hyperlink" Target="http://www.finansy.ru/publ.htm" TargetMode="External"/><Relationship Id="rId18" Type="http://schemas.openxmlformats.org/officeDocument/2006/relationships/hyperlink" Target="http://www.alpina.ru/" TargetMode="External"/><Relationship Id="rId19" Type="http://schemas.openxmlformats.org/officeDocument/2006/relationships/hyperlink" Target="http://www.bizbook.ru/" TargetMode="External"/><Relationship Id="rId20" Type="http://schemas.openxmlformats.org/officeDocument/2006/relationships/hyperlink" Target="http://www.dis.ru/" TargetMode="External"/><Relationship Id="rId21" Type="http://schemas.openxmlformats.org/officeDocument/2006/relationships/hyperlink" Target="http://www.book.ru/" TargetMode="External"/><Relationship Id="rId22" Type="http://schemas.openxmlformats.org/officeDocument/2006/relationships/hyperlink" Target="http://www.piter.com/" TargetMode="External"/><Relationship Id="rId23" Type="http://schemas.openxmlformats.org/officeDocument/2006/relationships/hyperlink" Target="http://www.colibri.ru/" TargetMode="External"/><Relationship Id="rId24" Type="http://schemas.openxmlformats.org/officeDocument/2006/relationships/hyperlink" Target="http://oz.by/books/" TargetMode="External"/><Relationship Id="rId25" Type="http://schemas.openxmlformats.org/officeDocument/2006/relationships/hyperlink" Target="http://www.biblion.ru/" TargetMode="External"/><Relationship Id="rId26" Type="http://schemas.openxmlformats.org/officeDocument/2006/relationships/hyperlink" Target="http://www.bpressa.ru/" TargetMode="External"/><Relationship Id="rId27" Type="http://schemas.openxmlformats.org/officeDocument/2006/relationships/hyperlink" Target="http://www.ravnovesie.com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36:00Z</dcterms:created>
  <dc:creator>2-419</dc:creator>
  <dc:description/>
  <cp:keywords/>
  <dc:language>en-US</dc:language>
  <cp:lastModifiedBy>к</cp:lastModifiedBy>
  <cp:lastPrinted>2013-05-13T10:07:00Z</cp:lastPrinted>
  <dcterms:modified xsi:type="dcterms:W3CDTF">2014-03-10T16:35:00Z</dcterms:modified>
  <cp:revision>5</cp:revision>
  <dc:subject/>
  <dc:title>Министерство образования и науки Российской Федерации</dc:title>
</cp:coreProperties>
</file>